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12814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265218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